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Table 2.2  SENCO Leadership Survey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2448"/>
      </w:tblGrid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trategic leadership competence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kill Level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*(Indicate 1, 2 or 3)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Leadership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– Works with others to create right environment for high performance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 xml:space="preserve">      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Influencing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– influences others to make things happen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Decision-making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– makes well-reasoned and thought-through decisions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Interpersonal skills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– uses a range of skills and approaches to interact effectively with others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eople development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– encourages others to develop to their full potential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Leading change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– adopts proactive approach to change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sults focus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– delivers results which achieve objectives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Strategic thinker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– develops long-term plan to enable strategies to be met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Manages resources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– uses resources effectively to ensure objectives and goals are met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Forward planner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– defines priorities and plans all resources to achieve strategic objectives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Operational leadership competenc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kill Level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*(Indicate 1, 2 or 3)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Leadership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– creates working environment where other colleagues are highly motivated and developed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Influencing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– has ability to affect other colleagues attitudes, beliefs and behaviours without using force or formal authority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People management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– works with other colleagues to get the best from them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eople development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– encourages other colleagues development by investing own time and effort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elf-management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– shows awareness of the skills and processes necessary for effective self-management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Interpersonal skills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– uses a range of skills and approaches to interact effectively with others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Change agent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– demonstrates an open mind and copes well with uncertainty and ambiguity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Decision-making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– gathers data in order to evaluate the situation and make effective decisions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Financial management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– shows understanding of resource management and best value principles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lang w:val="en-GB"/>
        </w:rPr>
        <w:t>*</w:t>
      </w:r>
      <w:r>
        <w:rPr>
          <w:rFonts w:cs="Arial" w:ascii="Arial" w:hAnsi="Arial"/>
          <w:sz w:val="20"/>
          <w:szCs w:val="20"/>
          <w:lang w:val="en-GB"/>
        </w:rPr>
        <w:t>(Scoring Key: 1 = emergent;  2 = developing;  3 = skilled)</w:t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en-GB"/>
        </w:rPr>
        <w:t>SENCOs are likely to feature attributes of both strategic and operational leadership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08" w:bottom="1440"/>
      <w:pgNumType w:start="32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29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  <w:lang w:val="en-US"/>
    </w:rPr>
  </w:style>
  <w:style w:type="character" w:styleId="FooterChar">
    <w:name w:val="Footer Char"/>
    <w:basedOn w:val="DefaultParagraphFont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3T09:09:00Z</dcterms:created>
  <dc:creator>Rita Cheminais</dc:creator>
  <dc:description/>
  <cp:keywords/>
  <dc:language>en-US</dc:language>
  <cp:lastModifiedBy>mdavey</cp:lastModifiedBy>
  <cp:lastPrinted>2014-01-24T11:44:00Z</cp:lastPrinted>
  <dcterms:modified xsi:type="dcterms:W3CDTF">2014-03-13T10:42:00Z</dcterms:modified>
  <cp:revision>3</cp:revision>
  <dc:subject/>
  <dc:title>SENCO Leadership Survey</dc:title>
</cp:coreProperties>
</file>